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ms Rmn;Times New Roman" w:ascii="Tms Rmn;Times New Roman" w:hAnsi="Tms Rmn;Times New Roman"/>
          <w:sz w:val="24"/>
          <w:lang w:val="en-US"/>
        </w:rPr>
        <w:tab/>
      </w:r>
      <w:r>
        <w:rPr>
          <w:b/>
          <w:bCs/>
        </w:rPr>
        <w:t>Stabilizatory impulsowe</w:t>
      </w:r>
      <w:r>
        <w:rPr/>
        <w:t xml:space="preserve"> oznaczają się sprawnością 50 - 85% małym zużyciem energii, małą wydzielaną mocą, małym ciężarem urządzenia. Natomiast stabilizatory tego typu mają złożoną budowę. Poniżej trzy podstawowe układy pracy stabilizatorów impulsowych</w:t>
      </w:r>
    </w:p>
    <w:p>
      <w:pPr>
        <w:pStyle w:val="Normal"/>
        <w:rPr>
          <w:i/>
          <w:i/>
        </w:rPr>
      </w:pPr>
      <w:r>
        <w:rPr/>
        <w:tab/>
        <w:t xml:space="preserve">1Układ obniżający napięcie </w:t>
        <w:tab/>
        <w:t>2Układ podwyższający napięcie</w:t>
        <w:tab/>
        <w:t xml:space="preserve"> 3Układ obniżający lub podwyższający napięcie</w:t>
        <w:br/>
      </w:r>
      <w:r>
        <w:rPr/>
        <w:drawing>
          <wp:inline distT="0" distB="0" distL="0" distR="0">
            <wp:extent cx="1457960" cy="331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  <w:tab/>
      </w:r>
      <w:r>
        <w:rPr/>
        <w:drawing>
          <wp:inline distT="0" distB="0" distL="0" distR="0">
            <wp:extent cx="1096645" cy="373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485265" cy="418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>
          <w:i/>
          <w:i/>
        </w:rPr>
      </w:pPr>
      <w:r>
        <w:rPr>
          <w:i/>
        </w:rPr>
        <w:tab/>
      </w:r>
      <w:r>
        <w:rPr/>
        <w:drawing>
          <wp:inline distT="0" distB="0" distL="0" distR="0">
            <wp:extent cx="579120" cy="205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odstawowymi elementami wszystkich tych układów są zawsze: klucz elektroniczny T wykonany przy użyciu tranzystora, dioda D, dławik Dł i kondensator C. Krótkie omówienie zasady pracy na podstawie układu z punktu 1. W momencie zwarcia klucza T zaczyna ładować się kondensator C poprzez dławik Dł. Dioda D jest spolaryzowana zaporowo. Napięcie U</w:t>
      </w:r>
      <w:r>
        <w:rPr>
          <w:position w:val="-4"/>
          <w:sz w:val="16"/>
        </w:rPr>
        <w:t>Dł</w:t>
      </w:r>
      <w:r>
        <w:rPr/>
        <w:t xml:space="preserve"> na dławiku jest skierowane przeciwnie do napięcia zasilającego U</w:t>
      </w:r>
      <w:r>
        <w:rPr>
          <w:position w:val="-4"/>
          <w:sz w:val="16"/>
        </w:rPr>
        <w:t>WE</w:t>
      </w:r>
      <w:r>
        <w:rPr/>
        <w:t xml:space="preserve"> . Napięcie wejściowe rośnie. Po pewnym czasie rozwiera się klucz tranzystorowy T. Pod wpływem zgromadzonej w dławiku energii zmienia się na nim kierunek napięcia powodując przepływ prądu przez diodę D, zamykającą obwód dla prądu obciążenia. Układ sterujący kluczem tranzystorowym T zmienia współczynnik wypełnienia impulsów włączających tranzystor w zależności od na-pięcia wyjściowego.</w:t>
        <w:br/>
        <w:t>Stabilizatory (o działaniu ciągłym): straty mocy występują w tranzystorze sieciowym, prostowniku, dławiku, tranzystorze szeregowym stabilizatora. W stabilizatorze impulsowym straty zmniejszone poprzez zastąpienie tranzystora sieciowego kluczem. Aby napięcie było stałe stosuje się filtr dolnoprzepustowy - uśredniający przebieg w czasie. Wartość napięcia wyjściowego reguluje się współczynnikiem wypełnienia sterującego kluczem. poniżej kluczowanie po stronie wtórnej:</w:t>
      </w:r>
    </w:p>
    <w:p>
      <w:pPr>
        <w:pStyle w:val="Normal"/>
        <w:rPr/>
      </w:pPr>
      <w:r>
        <w:rPr/>
        <w:t>1transformator sieciowy</w:t>
        <w:tab/>
        <w:t>2prostownik</w:t>
        <w:tab/>
        <w:t>3klucz</w:t>
        <w:tab/>
        <w:t>4filtr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>5regulator</w:t>
        <w:tab/>
      </w:r>
    </w:p>
    <w:p>
      <w:pPr>
        <w:pStyle w:val="Normal"/>
        <w:rPr/>
      </w:pPr>
      <w:r>
        <w:rPr/>
        <w:t>obok kluczowanie po stronie pierwotnej:</w:t>
        <w:tab/>
        <w:tab/>
        <w:t xml:space="preserve"> 2</w:t>
        <w:tab/>
        <w:t>3</w:t>
        <w:tab/>
        <w:t>Transformator w.cz</w:t>
        <w:tab/>
        <w:t>2</w:t>
        <w:tab/>
        <w:t>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izolacja galwaniczna</w:t>
        <w:tab/>
        <w:t>5</w:t>
      </w:r>
    </w:p>
    <w:p>
      <w:pPr>
        <w:pStyle w:val="Normal"/>
        <w:rPr/>
      </w:pPr>
      <w:r>
        <w:rPr/>
        <w:t>W po stronie pierwotnej jest przetwarzane napięcie zmienne wyższej częstotliwości (zamiast sieciowego). Za pomocą przetwornicy wytwarza się napięcie zmienne o częstotliwości w zakresie 20 - 200kHz. Pozwala to na redukcję strat, ponieważ liczba zwojów transformatora sieciowego maleje odwrotnie proporcjonalnie do częstotliwości. Napięcie wtórne jest prostowane, filtrowane i zostaje przekazane bezpośrednio na obciążenie.</w:t>
      </w:r>
    </w:p>
    <w:p>
      <w:pPr>
        <w:pStyle w:val="Normal"/>
        <w:rPr/>
      </w:pPr>
      <w:r>
        <w:rPr/>
        <w:t>Zaleta: niewielkie rozmiary i mały ciężar transformatora, który pracując przy wyższych częstotliwościach może mieć mały rzdeń.</w:t>
      </w:r>
    </w:p>
    <w:p>
      <w:pPr>
        <w:pStyle w:val="Normal"/>
        <w:rPr/>
      </w:pPr>
      <w:r>
        <w:rPr/>
        <w:t>Zakłócenia radioelektryczne powstają wskutek przełączania kluczy (występują przepięcia - wywołane spadkami napięcia na indukcyjnościach transformatora w.cz i na przewodach - aby nie obciążać kluczy takim napięciem stosuje się dodatkowy układ gaszący przepięcia), magnesowania transformatora oraz dławika</w:t>
      </w:r>
    </w:p>
    <w:p>
      <w:pPr>
        <w:pStyle w:val="Normal"/>
        <w:rPr/>
      </w:pPr>
      <w:r>
        <w:rPr/>
        <w:t>Przetwornica przeciwsobna: stałe napięcie wejściowe jest przetwarzane na napięcie zmienne przez falownik zbudowany z co najmniej dwu kluczy. napięcie to jest obniżane przez transformator w.cz, a następnie prostowa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8T00:44:00Z</dcterms:created>
  <dc:creator>Maciek Pisara</dc:creator>
  <dc:description/>
  <dc:language>en-US</dc:language>
  <cp:lastModifiedBy>Madzia</cp:lastModifiedBy>
  <dcterms:modified xsi:type="dcterms:W3CDTF">2002-02-28T22:57:00Z</dcterms:modified>
  <cp:revision>4</cp:revision>
  <dc:subject/>
  <dc:title>Stabilizatory impulsowe oznaczają się sprawnością 50 - 85% małym zużyciem energii, małą wydzielaną mocą, małym ciężarem urządzenia. Natomiast stabilizatory tego typu mają złożoną budowę.</dc:title>
</cp:coreProperties>
</file>